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1"/>
        <w:rPr>
          <w:rFonts w:ascii="Comic Sans MS" w:hAnsi="Comic Sans MS" w:eastAsia="Times New Roman" w:cs="Comic Sans MS"/>
          <w:b/>
          <w:b/>
          <w:bCs/>
          <w:color w:val="FF0000"/>
          <w:kern w:val="2"/>
          <w:sz w:val="27"/>
          <w:szCs w:val="27"/>
          <w:lang w:val="en-US" w:eastAsia="en-AU"/>
        </w:rPr>
      </w:pPr>
      <w:r>
        <w:rPr>
          <w:rFonts w:eastAsia="Times New Roman" w:cs="Comic Sans MS" w:ascii="Comic Sans MS" w:hAnsi="Comic Sans MS"/>
          <w:b/>
          <w:bCs/>
          <w:color w:val="FF0000"/>
          <w:kern w:val="2"/>
          <w:sz w:val="27"/>
          <w:szCs w:val="27"/>
          <w:lang w:val="en-US" w:eastAsia="en-AU"/>
        </w:rPr>
        <w:t>Central Coast Ground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n-AU"/>
              </w:rPr>
              <w:t>Club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n-AU"/>
              </w:rPr>
              <w:t>Addres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n-AU"/>
              </w:rPr>
              <w:t>UBD Page/Map Ref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Berkeley Vale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Berkeley Road, Berkeley Vale (near High School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59-G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Blue Haven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Colorado Drive, Blue Haven. Next to Blue Haven Public School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31-E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Budgewoi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Halekulani Oval - Off Scenic Drive Budgewoi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32-H1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Central Wyong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Watanobbi Oval - De L'Isle Drive Watanobbi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39-C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Erina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rina Oval - Ilya Ave Erina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88-G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Gosford/Kariong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Carrington Street Narara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77-C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Kincumber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Ozanam Park - Cnr Empire Bay Drive &amp; MacKillop Rd Kincumber South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98-G1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Northlakes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Gumbuyah Oval - Tall Timbers Rd Lake Munmorah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22-J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Ourimbah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Sohier Park - Brush Road, Ourimbah (near Uni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68-A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St Edwards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St Edwards College Oval Russell Drysdale St East Gosfor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87-H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Terrigal - Juniors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Brendon Franklin Oval - Beaufort Rd Terrigal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89-F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The Entrance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DSACC Oval - Bateau Bay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10-K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Toukley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Darren Kennedy Oval Cnr Evans Rd &amp; Oleander St Noraville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42-G1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Umina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Umina Oval - (Adjacent to Umina Bowling Club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116-K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 xml:space="preserve">Warnervale 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A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AU"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67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Woy Woy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Rogers Park, Cnr of Dunban and Ocean Beach Rd Woy Woy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39-J54</w:t>
            </w:r>
          </w:p>
        </w:tc>
      </w:tr>
      <w:tr>
        <w:trPr>
          <w:trHeight w:val="478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AU"/>
              </w:rPr>
              <w:t>Wyong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 xml:space="preserve">Bill Hicks/Morry Breen Ovals Adjacent to Wyong Leagues Club, Kanwal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41-A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9:00Z</dcterms:created>
  <dc:creator>Craig Davis</dc:creator>
  <dc:description/>
  <cp:keywords/>
  <dc:language>en-US</dc:language>
  <cp:lastModifiedBy>Craig Davis</cp:lastModifiedBy>
  <dcterms:modified xsi:type="dcterms:W3CDTF">2010-03-19T04:09:00Z</dcterms:modified>
  <cp:revision>2</cp:revision>
  <dc:subject/>
  <dc:title/>
</cp:coreProperties>
</file>