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al Coast Division Junior Rugby Leag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Form - Players Playing in a Higher Age Divi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/We hereby give permission for my/our son/daughter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</w:t>
      </w:r>
      <w:r>
        <w:rPr/>
        <w:t>DOB ……/……/……. To play with the</w:t>
      </w:r>
    </w:p>
    <w:p>
      <w:pPr>
        <w:pStyle w:val="Normal"/>
        <w:rPr/>
      </w:pPr>
      <w:r>
        <w:rPr/>
        <w:tab/>
        <w:t>(Player’s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Under………………………………….</w:t>
      </w:r>
    </w:p>
    <w:p>
      <w:pPr>
        <w:pStyle w:val="Normal"/>
        <w:rPr/>
      </w:pPr>
      <w:r>
        <w:rPr/>
        <w:tab/>
        <w:t>(Club Name)</w:t>
        <w:tab/>
        <w:tab/>
        <w:tab/>
        <w:tab/>
        <w:tab/>
        <w:t>(Higher age divi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ware of the increased risks my son/daughter will be exposed to both physically and mentally by playing in a higher age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Name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……………………………………Date…../......./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half of the………………………………………………………………..JRLF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give permission for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(Player’s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lay with the……………………………………Under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ware of and have explained the increased mental and physical risks of playing in a higher age division to both the player and his/her parent/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Representative Name………………………………….....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Representative Signature………………………………...Date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F THIS FORM IS NOT COMPLETED THE PLAYER MAY NOT BE COVERED BY INSURANCE IF INJURED WHILST PLAYING IN A HIGHER AGE DIVISION.  </w:t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51:00Z</dcterms:created>
  <dc:creator>Tom Pollard Secretary Central Coast Division JRL</dc:creator>
  <dc:description/>
  <dc:language>en-US</dc:language>
  <cp:lastModifiedBy>Craig Davis</cp:lastModifiedBy>
  <cp:lastPrinted>2007-12-07T10:21:00Z</cp:lastPrinted>
  <dcterms:modified xsi:type="dcterms:W3CDTF">2010-02-04T21:51:00Z</dcterms:modified>
  <cp:revision>2</cp:revision>
  <dc:subject/>
  <dc:title>Central Coast Division Junior Rugby League</dc:title>
</cp:coreProperties>
</file>